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УТВЕРЖДАЮ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федерации прыжков на лыжах с трамплина и лыжного двоеборья России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Д.Э. Дубров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соревн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мпионата России по лыжному двоеборью  среди мужчин и женщин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01.10-06.10.2023 г.</w:t>
        <w:tab/>
        <w:tab/>
        <w:tab/>
        <w:tab/>
        <w:tab/>
        <w:tab/>
        <w:t xml:space="preserve">               г. Сочи, ФТ «Сириус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 Воскресенье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риезда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-17.00 заседание комиссии по допуску участников (отель «Мелодия Гор»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 – совещание капитанов команд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– заседание судей (отель «Мелодия Гор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 Понедельник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 -  Церемония открытия соревнований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– Официальная тренировка трамплин К-95, 2 прыжка - женщины, мужчин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– Провижн раунд-женщины, мужчин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езультатов через 30мин после окончания соревнований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– Просмотр лыжероллерной трассы 5 км, женщин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 – Просмотр лыжероллерной трассы 10 км, мужчины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 – Заседание представителей команд и судей (1-й этаж стартового здания  (по необходимост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10 Вторник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– Соревнования, трамплин К-95, женщины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– Соревнования, трамплин К-95, мужчины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езультатов соревнований через 30 мин. после окончания соревнований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– Гонка (лыжероллеры) 5 км, женщины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 – Гонка (лыжероллеры) 10 км, мужчины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 – Утверждение результатов соревновани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емония награждения по окончанию соревнований в зоне выката трампл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:00 – Заседание представителей команд и судей (1-й этаж стартового здания (по необходимост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 Сред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– Официальная тренировка (мужчины), трамплин К-125, 2 прыжка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 – Провижн раунд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езультатов соревнований через 30 мин. после окончания соревнований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:00 – Просмотр лыжероллерной трассы 10 км;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 – Заседание представителей команд и судей (1-й этаж стартового здания  (по необходимост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 Четверг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– Соревнования, трамплин К-125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 – Утверждение результатов соревнований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– Гонка (лыжероллеры)10 км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емония награждения по окончанию соревнований в зоне выката трампл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 – Заседание представителей команд и судей (1-й этаж стартового здания (по необходимости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 Пятниц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ъезд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Соревнования на лыжероллерах проводятся </w:t>
      </w: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только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на креплениях «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GB"/>
        </w:rPr>
        <w:t>ROT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GB"/>
        </w:rPr>
        <w:t>EFELLA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»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08:36:00Z</dcterms:created>
  <dc:creator>SabOffice_2</dc:creator>
  <dc:description/>
  <cp:keywords/>
  <dc:language>en-US</dc:language>
  <cp:lastModifiedBy>Дмитрий Зубков</cp:lastModifiedBy>
  <cp:lastPrinted>2020-09-21T10:46:00Z</cp:lastPrinted>
  <dcterms:modified xsi:type="dcterms:W3CDTF">2023-08-20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